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1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рганизация и координация работы здравпунктов, расположенных в Сибирском реги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Н. Мирончук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фельдше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ГУ «ЗСМЦ ФМБА России»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 </w:t>
      </w:r>
    </w:p>
    <w:p>
      <w:pPr>
        <w:pStyle w:val="Normal"/>
        <w:widowControl w:val="false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учреждение «Западно-Сибирский медицинский центр Федерального медико-биологического агентства» населению города известно как «Больница водников». Его история начинается с 1922 года, когда в Омске была открыта больница для речников на 20 коек. </w:t>
      </w:r>
    </w:p>
    <w:p>
      <w:pPr>
        <w:pStyle w:val="Normal"/>
        <w:widowControl w:val="false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– это крупное многопрофильное учреждение, включающее стационар на 255 коек, поликлиники: стоматологическую, детскую и взрослую. К поликлиническому отделению относятся 19 здравпунктов, из них один навигационный и четыре судовых медицинских пун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3</w:t>
      </w:r>
    </w:p>
    <w:p>
      <w:pPr>
        <w:pStyle w:val="Normal"/>
        <w:widowControl w:val="false"/>
        <w:autoSpaceDE w:val="false"/>
        <w:spacing w:lineRule="auto" w:line="360" w:before="0" w:after="0"/>
        <w:ind w:right="-5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здравпунктов организованно предприятием ОАО «Транссибнефть» и расположены на территории Омской, Новосибирской, Кемеровской областях и Красноярском крае.</w:t>
      </w:r>
    </w:p>
    <w:p>
      <w:pPr>
        <w:pStyle w:val="Normal"/>
        <w:widowControl w:val="false"/>
        <w:autoSpaceDE w:val="false"/>
        <w:spacing w:lineRule="auto" w:line="360" w:before="0" w:after="0"/>
        <w:ind w:right="-5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деятельности ОАО «Транссибнефть» является транспортировка нефти по магистральным трубопроводам. На производстве  трудится более 4600 человек, в том числе, в Омске и Омской области 1700 человек - это более 50 специальностей с различными вредными производственными факторами.</w:t>
      </w:r>
    </w:p>
    <w:p>
      <w:pPr>
        <w:pStyle w:val="Normal"/>
        <w:widowControl w:val="false"/>
        <w:autoSpaceDE w:val="false"/>
        <w:spacing w:lineRule="auto" w:line="360" w:before="0" w:after="0"/>
        <w:ind w:right="-5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здания здравпунктов была вызвана, прежде всего, решением социальных проблем, так как участки отдалены на многие километры от населенных пунктов и работники предприятия не имели возможности своевременно получать медицинскую помощь.</w:t>
      </w:r>
    </w:p>
    <w:p>
      <w:pPr>
        <w:pStyle w:val="Normal"/>
        <w:widowControl w:val="false"/>
        <w:autoSpaceDE w:val="false"/>
        <w:spacing w:lineRule="auto" w:line="360" w:before="0" w:after="0"/>
        <w:ind w:right="-5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организации отдаленных здравпунктов принадлежит отделу социального развития ОАО «Транссибнефть», и на протяжении семи лет  Западно-Сибирский медицинский центр успешно оказывает медицинские услуги работникам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4</w:t>
      </w:r>
    </w:p>
    <w:p>
      <w:pPr>
        <w:pStyle w:val="Normal"/>
        <w:widowControl w:val="false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пункты организованы по единому принципу и состоят из кабинетов: для консультации пациентов, процедурного, стерилизационной и физиокабинета. Для оказания специализированной медицинской помощи кабинеты оснащены электрокардиографами, современным оборудованием, одноразовым инструментарием и медикаментами. Процедурные кабинеты снабжены деструкторами для сжигания игл. Физиокабинеты обеспечены аппаратами магнитотерапии, ультразвука, ингаляционной терапии, свето- и теплолеч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5</w:t>
      </w:r>
    </w:p>
    <w:p>
      <w:pPr>
        <w:pStyle w:val="Normal"/>
        <w:widowControl w:val="false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дном из здравпунктов города Омска функционирует установка для ультразвукового исследования. На двух здравпунктах имеется кабинет стоматолога и кабинет лечебного массажа.</w:t>
      </w:r>
    </w:p>
    <w:p>
      <w:pPr>
        <w:pStyle w:val="Normal"/>
        <w:widowControl w:val="false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дравпункте в Красноярском крае с 2007 года введена в эксплуатацию передвижная стоматологическая установка на базе автобуса ПАЗ. Сотрудники  по месту работы получают бесплатную стоматологическую помощь. Обеспечиваются и финансируются здравпункты из средств предприятия.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рганизацию деятельности здравпунктов и обеспечение комплексом медицинских услуг работников предприятия отвечает  заместитель главного врача по поликлинике и главная медицинская сестра ФГУ «ЗСМЦ ФМБА России». 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ют и координируют работу здравпунктов, расположенных в Сибирском регионе, заведующий и старший фельдшер, находящиеся при аппарате управления ОАО «Транссибнефть» в городе Омс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6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стринский персонал здравпунктов представлен 16 фельдшерами и 4 медицинскими сестрами, укомплектованность составляет 100%. Сестринский персонал здравпунктов - это опытные и квалифицированные специалисты со стажем работы свыше 10 лет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отдаленность, весь сестринский персонал своевременно проходит усовершенствование и имеет сертификаты, 18 из 20 человек имеют квалификационные категории, 9 человек - специализацию по физиотерапии. Для самообразования специалистов в Центре созданы все условия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на базе Центра проводится двухдневная конференция, на которую приглашаются все сотрудники здравпунктов Сибирского региона. На конференции фельдшеров знакомят с изменениями в здравоохранении, проводят семинары по оказанию неотложной помощи, санитарно-эпидемиологическому режиму, вакцинации, обучают работе на новом оборудовании. К проведению конференции  привлекаются ведущие специалисты Центра, Омской медицинской академии, Управления Роспотребнадзора Омской области и друг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8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7 года регулярно проводятся конкурсы «Лучший здравпункт года» при ОАО «Транссибнефть», затраты по формированию призового фонда несет профсоюзный комитет, победители награждаются дипломами и денежными премиям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9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старшего фельдшера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адров, что особенно сложно осуществлять для отдаленных участков, так как принимаются сотрудники на работу по представленному резюме и общению по телефону без визуального конта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ерспективной и текуще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овышения квалификации сестринского персонала, их своевременная подготовка на курсах усовершенствования и к аттестации на квалификационные катег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их мест, централизованное обеспечение типовыми бланками, журналами, статистическими формами, рекомендациями по оказанию медицинских услуг пациент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работы сестринского и младшего персонала, своевременное обеспечение инструментарием, медикаментами и оборудованием через отдел социального развития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ализа и оценки качества работы фельдшеров здравпунктов, расположенных в Сибирском регио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1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оянного взаимодействия и своевременного обмена информацией со здравпунктами старший фельдшер ежедневно использует телефонную, электронную, почтовую связи и факс, что имеет положительные и отрицательные моменты. Положительные: быстрота и доступность во взаимодействии; отрицательные: доводимая информация не всегда бывает правильно понята и своевременно скорректирована.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недельно проводятся селекторные совещания, осуществляемые при помощи громкой связи и видео, что позволяет общаться и слышать каждого сотрудника отдаленных здравпунктов. На селекторном совещании обсужд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бытовые пробл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их услуг пациентам в комплекс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бильной диагностики, обеспеченность транспортом и другие;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текущего плана работы 2 раза в год проводятся выезды на отдаленные здравпункты, которые осуществляют старший фельдшер, главная медицинская сестра и представитель отдела социального развития предприятия. Цель выездов - оценка качества оказания медицинских услуг работникам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фельдшера здравпункта, расположенного в Сибирском регионе, явля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ериодических и медицинских осмотров с целью профилактики профессиональных заболе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учет вредных производственных факторов на закрепленном участ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оказание неотложной помощи, так как работники предприятия подвержены постоянному рис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ервичного осмотра работников, обратившихся за медицинской помощью, выполнение назначений и контроль соблюдения рекомендаций пациентами;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13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 соблюдение инфекционной безопасности среди сотрудников здравпункта и помещений социально-бытового назначения предприятия (столовые, буфеты, комнаты приема пищи, гостиницы, прачечные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выдача медицинских документов строгой отчетности листков нетрудоспособности, санаторно-курортных карт и друг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ой работы среди работающего нас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4</w:t>
      </w:r>
    </w:p>
    <w:p>
      <w:pPr>
        <w:pStyle w:val="Heading1"/>
        <w:spacing w:lineRule="auto" w:line="360"/>
        <w:ind w:firstLine="900"/>
        <w:rPr/>
      </w:pPr>
      <w:r>
        <w:rPr>
          <w:szCs w:val="28"/>
        </w:rPr>
        <w:t xml:space="preserve">В здравпунктах в 2008 году осуществлено  62 697 консультаций, из них  26 615  - по поводу заболеваний и 36 082 – с профилактической целью. 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5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филактического медицинского осмотра работников предпри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охвачено флюорографическим обсле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80" w:leader="none"/>
        </w:tabs>
        <w:autoSpaceDE w:val="false"/>
        <w:spacing w:lineRule="auto" w:line="360" w:before="0" w:after="0"/>
        <w:ind w:left="360" w:right="-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43 работника имеют хронические заболевания и поставлены на диспансерный учет. Им проводятся лечебно-профилактические, реабилитационные и оздоровительные мероприятия. 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й год санаторно-курортное лечение получили 620 работников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6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произошло снижение заболеваемости с утратой временной нетрудоспособности (на 100 работающих) до 59,8% (в 2007 - 69,9%). В структуре заболеваний на первом месте болезни органов дыхания, на втором - костно-мышечной системы, на третьем – заболевания сердечно сосудистой системы. За последний год случаев травматизма и инвалидности по профзаболеваниям не бы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7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регион, где расположены структурные подразделения ОАО «Транссибнефть», являются эпидемически неблагополучными по вирусному клещевому энцефалиту и бореллиозу. С профилактической целью предприятие планирует и выделяет средства для вакцинации работников против гриппа и клещевого энцефалита. Используются вакцины ведущих мировых фирм стран Австрии и Фран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8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привито против гриппа 92% работников предприятия, против клещевого энцефалита - 100%. Случаи заболеваний клещевым энцефалитом и гриппом вакцинируемых не зарегистрирова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19 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в работе фельдшеров здравпунктов является профилактическое направление: проведение санитарно-просветительной работы, эколого-гигиеническая оптимизация рабочих мест и условий труда и повышение мотивации работников к здоровому образу жизни. Применяются современные профилактические программы с учетом возраста работников и вредных производственных факторов, определяющих объем необходимых исследований, наблюдений и проведение анализа.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240" w:before="0" w:after="0"/>
        <w:ind w:right="-57"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0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 w:before="0" w:after="0"/>
        <w:ind w:right="-5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 предприятии ОАО «Транссибнефть» отсутствует инвалидность по профзаболеваниям, производственный травматизм, и отмечается снижение заболеваемости с утратой временной нетрудоспособности работников предприятия, что является показателем качества работы фельдшеров здравпунктов, расположенных в Сибирском регионе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1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обеспечение лечебно-диагностического процесса достигается путем четкого взаимодействия врачебного, сестринского персонала здравпунктов и тесного сотрудничества отдела социального развития и ЗАО «Страховая компания «Транснефть»». Учитывая отдаленность здравпунктов  и возможности оказания медицинской помощи на различных уровнях, страховая компания заключила договоры на оказание всех видов медицинских услуг с учреждениями здравоохранения в городах Омск, Новосибирск, Кемерово, Красноярск и Моск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2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дшеры здравпунктов с пониманием относятся к напряженному графику работы сотрудников предприятия и всегда готовы оказать им посильную помощь, без внимания не остается ни одна сторона их жизни. Вместе с работниками ОАО «Транссибнефть» выезжают на учебно-тренировочные занятия, спортивные соревнования. Поддерживают команду добрым словом, при необходимости оказывают медицинскую помощь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координация работы здравпунктов, расположенных в Сибирском регионе, - сложная, многогранная, требующая больших усилий, но, благодаря высокой ответственности и профессионализму фельдшеров, поддержке предприятия, медицинская помощь работникам осуществляется качественно и своевременн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ю за внимание!</w:t>
      </w:r>
    </w:p>
    <w:p>
      <w:pPr>
        <w:pStyle w:val="TextBody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Arial Unicode MS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54:00Z</dcterms:created>
  <dc:creator>1</dc:creator>
  <dc:description/>
  <cp:keywords/>
  <dc:language>en-US</dc:language>
  <cp:lastModifiedBy>user</cp:lastModifiedBy>
  <cp:lastPrinted>2009-11-19T16:18:00Z</cp:lastPrinted>
  <dcterms:modified xsi:type="dcterms:W3CDTF">2009-11-19T10:20:00Z</dcterms:modified>
  <cp:revision>50</cp:revision>
  <dc:subject/>
  <dc:title>     Федеральное государственное учреждение «Западно-Сибирский медицинский центр Федерального медико-биологического агентства России» населению города  известно как «Больница водников»</dc:title>
</cp:coreProperties>
</file>